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559335531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1378437244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